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брания представителей  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 от 13.12. 2011 № 28/63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выдачи разрешения на право исполь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идическими лицами, индивидуальными предпринимателями и ины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цами</w:t>
      </w:r>
      <w:r>
        <w:rPr>
          <w:szCs w:val="28"/>
        </w:rPr>
        <w:t xml:space="preserve"> </w:t>
      </w:r>
      <w:r>
        <w:rPr>
          <w:b/>
          <w:szCs w:val="28"/>
        </w:rPr>
        <w:t>в коммерческих, рекламных и представительских целях городской</w:t>
      </w:r>
    </w:p>
    <w:p>
      <w:pPr>
        <w:pStyle w:val="Normal"/>
        <w:jc w:val="center"/>
        <w:rPr/>
      </w:pPr>
      <w:r>
        <w:rPr>
          <w:b/>
          <w:szCs w:val="28"/>
        </w:rPr>
        <w:t>символики муниципального образования г. Владикавказ  (Дзауджика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1.1. Порядок выдачи Разрешения на право использования  юридическими  лицами,  индивидуальными предпринимателями и  иными лицами</w:t>
      </w:r>
      <w:r>
        <w:rPr>
          <w:b/>
          <w:szCs w:val="28"/>
        </w:rPr>
        <w:t xml:space="preserve"> </w:t>
      </w:r>
      <w:r>
        <w:rPr>
          <w:szCs w:val="28"/>
        </w:rPr>
        <w:t>в коммерческих, рекламных и представительских целях городской символики муниципального образования г. Владикавказ (Дзауджикау) разработан  в соответствии с Федеральным законом от 06.10.2003 г. № 131-ФЗ «Об общих принципах организации местного самоуправления в Российской Федерации», ст. 8 Закона Республики Северная Осетия-Алания № 24-РЗ от 25 апреля 2006 года «О местном самоуправлении в Республике Северная Осетия-Алания»  и Уставом муниципального образования г. Владикавказ (Дзауджикау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2. Прием заявлений на получение Разрешения на право использования юридическими лицами,  индивидуальными предпринимателями и  иными лицами</w:t>
      </w:r>
      <w:r>
        <w:rPr>
          <w:b/>
          <w:szCs w:val="28"/>
        </w:rPr>
        <w:t xml:space="preserve"> </w:t>
      </w:r>
      <w:r>
        <w:rPr>
          <w:szCs w:val="28"/>
        </w:rPr>
        <w:t>в коммерческих, рекламных и представительских целях городской символики муниципального образования г. Владикавказ (далее – Разрешение) (Приложение №1) осуществляется администрацией местного самоуправления г. Владикавказ по адресу: г. Владикавказ, площадь Штыба, 2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абота по подготовке и выдаче разрешений осуществляется на безвозмездной основе.</w:t>
      </w:r>
    </w:p>
    <w:p>
      <w:pPr>
        <w:pStyle w:val="Normal"/>
        <w:jc w:val="both"/>
        <w:rPr>
          <w:szCs w:val="28"/>
        </w:rPr>
      </w:pPr>
      <w:bookmarkStart w:id="0" w:name="sub_203"/>
      <w:bookmarkEnd w:id="0"/>
      <w:r>
        <w:rPr>
          <w:szCs w:val="28"/>
        </w:rPr>
        <w:tab/>
        <w:t xml:space="preserve">  1.3. В настоящем Порядке используются следующие понятия и определения:</w:t>
      </w:r>
    </w:p>
    <w:p>
      <w:pPr>
        <w:pStyle w:val="Normal"/>
        <w:ind w:firstLine="708"/>
        <w:jc w:val="both"/>
        <w:rPr/>
      </w:pPr>
      <w:bookmarkStart w:id="1" w:name="sub_203"/>
      <w:bookmarkStart w:id="2" w:name="sub_231"/>
      <w:bookmarkEnd w:id="1"/>
      <w:bookmarkEnd w:id="2"/>
      <w:r>
        <w:rPr>
          <w:bCs/>
          <w:szCs w:val="28"/>
        </w:rPr>
        <w:t>Заявитель</w:t>
      </w:r>
      <w:r>
        <w:rPr>
          <w:szCs w:val="28"/>
        </w:rPr>
        <w:t xml:space="preserve"> – индивидуальные предприниматели, юридические лица или иные лица, изъявившие желание использовать городскую символику муниципального образования г.Владикавказ в коммерческих, рекламных и представительских целях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полномоченный орган – структурное подразделение администрации местного самоуправления г. Владикавказ, осуществляющее в соответствии с правовым актом главы администрации местного самоуправления г. Владикавказ организационно-техническое обеспечение работы Комиссии при администрации местного самоуправления г. Владикавказ по использованию юридическими лицами, индивидуальными предпринимателями и иными лицами в коммерческих, рекламных и представительских целях</w:t>
      </w:r>
      <w:r>
        <w:rPr>
          <w:b/>
          <w:szCs w:val="28"/>
        </w:rPr>
        <w:t xml:space="preserve"> </w:t>
      </w:r>
      <w:r>
        <w:rPr>
          <w:szCs w:val="28"/>
        </w:rPr>
        <w:t>городской символики муниципального образования г. Владикавказ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Комиссия при администрации местного самоуправления г. Владикавказ по использованию юридическими лицами, индивидуальными предпринимателями и иными лицами в коммерческих, рекламных и представительских целях</w:t>
      </w:r>
      <w:r>
        <w:rPr>
          <w:b/>
          <w:szCs w:val="28"/>
        </w:rPr>
        <w:t xml:space="preserve"> </w:t>
      </w:r>
      <w:r>
        <w:rPr>
          <w:szCs w:val="28"/>
        </w:rPr>
        <w:t>городской символики муниципального образования г. Владикавказ - совещательно-консультативный орган, образованная в целях единообразного обеспечения условий использования городской символики муниципального образования г. Владикавказ;</w:t>
      </w:r>
    </w:p>
    <w:p>
      <w:pPr>
        <w:pStyle w:val="Normal"/>
        <w:ind w:firstLine="708"/>
        <w:jc w:val="both"/>
        <w:rPr/>
      </w:pPr>
      <w:bookmarkStart w:id="3" w:name="sub_231"/>
      <w:bookmarkStart w:id="4" w:name="sub_232"/>
      <w:bookmarkEnd w:id="3"/>
      <w:bookmarkEnd w:id="4"/>
      <w:r>
        <w:rPr>
          <w:bCs/>
          <w:szCs w:val="28"/>
        </w:rPr>
        <w:t>Разрешение</w:t>
      </w:r>
      <w:r>
        <w:rPr>
          <w:szCs w:val="28"/>
        </w:rPr>
        <w:t xml:space="preserve"> – документ установленного образца, предоставляющий право юридическому лицу, индивидуальному предпринимателю и иным лицам на использование в коммерческих, рекламных и представительских целях городской символики муниципального образования г. Владикавказ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5" w:name="sub_232"/>
      <w:bookmarkEnd w:id="5"/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2. Порядок выдачи  Разрешения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1. Выдачу Разрешений осуществляет глава администрации местного самоуправления г. Владикавказ на основании заключения Комиссии, сформированной в соответствии с «Положением о комиссии при администрации местного самоуправления г. Владикавказ по использованию юридическими лицами, индивидуальными предпринимателями и иными лицами в коммерческих, рекламных и представительских целях</w:t>
      </w:r>
      <w:r>
        <w:rPr>
          <w:b/>
          <w:szCs w:val="28"/>
        </w:rPr>
        <w:t xml:space="preserve"> </w:t>
      </w:r>
      <w:r>
        <w:rPr>
          <w:szCs w:val="28"/>
        </w:rPr>
        <w:t>городской символики муниципального образования г. Владикавказ (Дзауджикау)» (далее - Комиссия), утверждённым решением Собрания представителей г. Владикавказ.</w:t>
      </w:r>
    </w:p>
    <w:p>
      <w:pPr>
        <w:pStyle w:val="Normal"/>
        <w:ind w:firstLine="900"/>
        <w:jc w:val="both"/>
        <w:rPr/>
      </w:pPr>
      <w:r>
        <w:rPr>
          <w:szCs w:val="28"/>
        </w:rPr>
        <w:t>2.2. Для получения Разрешения юридическое лицо, индивидуальный предприниматель и иные лица (далее–Заявитель) представляют в Администрацию местного самоуправления г. Владикавказа: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заявление на имя главы администрации местного самоуправления г. Владикавказ (Приложение  №2), с обоснованием просьбы о выдаче Разрешения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копии учредительных документов (с предъявлением оригинала, если копия не заверена нотариально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копию свидетельства о государственной регистрации или выписки из Единого государственного реестра юридических лиц (с предъявлением оригинала, если копия не заверена нотариально), кроме вновь создаваемых юридических ли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копию свидетельства о постановке на учет в налоговом органе (с предъявлением оригинала в случае, если копия не заверена нотариально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 сведения о характере, масштабе и сфере деятельности Заявителя (в случае использования городской символики в коммерческих, рекламных и представительских целях)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ведения о количестве и стоимости продукции, на которой предполагается использование символик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 документы, подтверждающие качество производимой продукции (работ, услуг), а также необходимые сертификаты и лицензии;</w:t>
      </w:r>
    </w:p>
    <w:p>
      <w:pPr>
        <w:pStyle w:val="Normal"/>
        <w:ind w:firstLine="900"/>
        <w:jc w:val="both"/>
        <w:rPr/>
      </w:pPr>
      <w:r>
        <w:rPr>
          <w:szCs w:val="28"/>
        </w:rPr>
        <w:t>- сведения о форме использования городской символики муниципального образования г. Владикавказ (в случаях, предполагающих пообъектное размещение символики, - с перечнем объектов)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 образцы использования городской символики, архитектурно-мемориальных символов на каждом объекте или эскизы изделий (в натуральную величину или в приемлемом масштабе в цветном изображении)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 копию документа, удостоверяющего личность (с предъявлением оригинала, если копия не заверена нотариально), - для индивидуальных предпринимателей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 копию документа о регистрации по месту жительства, месту пребывания (если эти данные не указаны в документе, удостоверяющем личность) с предъявлением оригинала, если копия не заверена нотариально, - для индивидуальных предпринимателей.</w:t>
      </w:r>
    </w:p>
    <w:p>
      <w:pPr>
        <w:pStyle w:val="Normal"/>
        <w:ind w:firstLine="900"/>
        <w:jc w:val="both"/>
        <w:rPr/>
      </w:pPr>
      <w:r>
        <w:rPr>
          <w:szCs w:val="28"/>
        </w:rPr>
        <w:t>2.3. Для получения Разрешения при проведении выборов и референдума избирательное объединение, кандидат, инициативная группа граждан (далее–Заявитель) представляют в администрацию местного самоуправления г. Владикавказа: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) заявление на имя главы администрации местного самоуправления г. Владикавказ, которое должно содержать: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 обоснование просьбы о выдаче Разрешения; </w:t>
      </w:r>
    </w:p>
    <w:p>
      <w:pPr>
        <w:pStyle w:val="Normal"/>
        <w:ind w:firstLine="900"/>
        <w:jc w:val="both"/>
        <w:rPr/>
      </w:pPr>
      <w:r>
        <w:rPr>
          <w:szCs w:val="28"/>
        </w:rPr>
        <w:t>- документ, подтверждающий  статус обратившегося, согласно действующему законодательству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4. Все документы, представленные в администрацию местного самоуправления г. Владикавказ для получения Разрешения, регистрируются в день их представления, с указанием даты поступления и регистрационного номера и передаются в уполномоченный орган, определенный правовым актом главы администрации местного самоуправления г. Владикавказа – соответствующее структурное подразделение администрации местного самоуправления г. Владикавказа, осуществляющее единый учёт поступивших заявлений, ведение реестра выданных Разрешений, а затем передаются на рассмотрение в Комиссию.</w:t>
      </w:r>
    </w:p>
    <w:p>
      <w:pPr>
        <w:pStyle w:val="Normal"/>
        <w:ind w:firstLine="900"/>
        <w:jc w:val="both"/>
        <w:rPr/>
      </w:pPr>
      <w:r>
        <w:rPr>
          <w:szCs w:val="28"/>
        </w:rPr>
        <w:t>2.5.  Решение о выдаче или об отказе в выдаче Разрешения принимается главой администрации местного самоуправления г. Владикавказ на основании соответствующего заключения Комиссии в течение пятнадцати дней с момента подачи заявления и оформляется распоряжением главы администрации местного самоуправления г. Владикавказ.</w:t>
      </w:r>
    </w:p>
    <w:p>
      <w:pPr>
        <w:pStyle w:val="Normal"/>
        <w:ind w:firstLine="900"/>
        <w:jc w:val="both"/>
        <w:rPr/>
      </w:pPr>
      <w:r>
        <w:rPr>
          <w:szCs w:val="28"/>
        </w:rPr>
        <w:t>2.6.  Решение о выдаче Разрешения, в необходимых случаях принимается по согласованию с Управлением архитектуры и градостроительства администрации местного самоуправления г. Владикавказ и другими заинтересованными ведомствами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2.7.  В случае необходимости предоставления дополнительной информации </w:t>
      </w:r>
    </w:p>
    <w:p>
      <w:pPr>
        <w:pStyle w:val="Normal"/>
        <w:jc w:val="both"/>
        <w:rPr/>
      </w:pPr>
      <w:r>
        <w:rPr>
          <w:szCs w:val="28"/>
        </w:rPr>
        <w:t>Комиссия  имеет право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затребовать от Заявителя дополнительные документы, необходимые для принятия реш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обращаться в органы государственной власти и местного самоуправления, а также в иные организации с запросами о целесообразности заявляемого использования городской символики.</w:t>
      </w:r>
    </w:p>
    <w:p>
      <w:pPr>
        <w:pStyle w:val="Normal"/>
        <w:ind w:firstLine="900"/>
        <w:jc w:val="both"/>
        <w:rPr/>
      </w:pPr>
      <w:r>
        <w:rPr>
          <w:szCs w:val="28"/>
        </w:rPr>
        <w:t>В этом случае срок принятия решения может быть продлен по решению главы администрации местного самоуправления г. Владикавказ на срок не более десяти дней.</w:t>
      </w:r>
    </w:p>
    <w:p>
      <w:pPr>
        <w:pStyle w:val="Normal"/>
        <w:ind w:firstLine="900"/>
        <w:jc w:val="both"/>
        <w:rPr/>
      </w:pPr>
      <w:r>
        <w:rPr>
          <w:szCs w:val="28"/>
        </w:rPr>
        <w:t>2.8. В Разрешении указывается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наименование органа, выдавшего Разреш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для юридических лиц – наименование и место нахождение, данные о его рег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для индивидуальных предпринимателей – фамилия, имя, отчество, данные документа, удостоверяющего личность (серия, номер, кем и когда выдан), данные о регистрации по месту пребывания;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>- для избирательных объединений, инициативных групп гражда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ндидатов – документ, подтверждающий статус обратившего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разрешенные формы и виды использования городской символики                          муниципального образования г. Владикавказ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срок действия Разрешения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егистрационный номер и дата выдачи Разреше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>2.9. Разрешение оформляется на бланке, подписывается главой администрации местного самоуправления г. Владикавказ и заверяется печатью.</w:t>
      </w:r>
    </w:p>
    <w:p>
      <w:pPr>
        <w:pStyle w:val="Normal"/>
        <w:ind w:firstLine="900"/>
        <w:jc w:val="both"/>
        <w:rPr/>
      </w:pPr>
      <w:r>
        <w:rPr>
          <w:szCs w:val="28"/>
        </w:rPr>
        <w:t>2.10. Передача полученного Заявителем Разрешения другому лицу не допускаетс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1. Разрешение выдается Заявителю либо его представителю по доверенност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2. Разрешение на использование городской символики в наименованиях юридических лиц, на товарных знаках и знаках обслуживания в качестве их неохраняемых элементов выдается без ограничения срока действи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3. Разрешение на использование городской символики на продукции выдается сроком на три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4. Разрешение на использование городской символики в акциях, носящих временный характер (рекламные кампании, разовые или серийные мероприятия и т.д.), выдается на период проведения соответствующих акций, но не более чем на два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5. При проведении выборов и референдума Разрешение выдается на период избирательной компани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6. По истечении срока действия Разрешения новое Разрешение выдается в общем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17. В случае ликвидации, реорганизации, изменения наименования (при использовании словесных символов в наименовании) юридического лица или индивидуального предпринимателя Разрешение теряет свою юридическую силу и считается аннулированным с момента их преобразован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3. Основания для отказа в выдаче Разрешения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3.1. Основания для отказа в выдаче Разрешения являются: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нарушение Заявителем требований, определенных настоящим Порядком и «Положением</w:t>
      </w:r>
      <w:r>
        <w:rPr>
          <w:b/>
          <w:szCs w:val="28"/>
        </w:rPr>
        <w:t xml:space="preserve"> </w:t>
      </w:r>
      <w:r>
        <w:rPr>
          <w:szCs w:val="28"/>
        </w:rPr>
        <w:t>о порядке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Владикавказ (Дзауджикау)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  наличие в документах, представленных Заявителем, недостоверной или искаженной информации;</w:t>
      </w:r>
    </w:p>
    <w:p>
      <w:pPr>
        <w:pStyle w:val="Normal"/>
        <w:autoSpaceDE w:val="false"/>
        <w:jc w:val="both"/>
        <w:rPr/>
      </w:pPr>
      <w:r>
        <w:rPr>
          <w:spacing w:val="-4"/>
          <w:szCs w:val="28"/>
        </w:rPr>
        <w:t xml:space="preserve">               </w:t>
      </w:r>
      <w:r>
        <w:rPr>
          <w:spacing w:val="-4"/>
          <w:szCs w:val="28"/>
        </w:rPr>
        <w:t>- отказ Заявителя в предоставлении документов, затребованных комиссией;</w:t>
      </w:r>
    </w:p>
    <w:p>
      <w:pPr>
        <w:pStyle w:val="Normal"/>
        <w:ind w:left="51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несоответствие наименования юридического лица профилю работы предприятия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использование Заявителем наименования, вводящего в заблуждение относительно его ведомственной принадлежност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признание нецелесообразности заявляемого использования городской символики;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несоответствие использования городской символики</w:t>
      </w:r>
      <w:r>
        <w:rPr>
          <w:b/>
          <w:szCs w:val="28"/>
        </w:rPr>
        <w:t xml:space="preserve">  «</w:t>
      </w:r>
      <w:r>
        <w:rPr>
          <w:szCs w:val="28"/>
        </w:rPr>
        <w:t>Положению</w:t>
      </w:r>
      <w:r>
        <w:rPr>
          <w:b/>
          <w:szCs w:val="28"/>
        </w:rPr>
        <w:t xml:space="preserve"> </w:t>
      </w:r>
      <w:r>
        <w:rPr>
          <w:szCs w:val="28"/>
        </w:rPr>
        <w:t>о порядке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Владикавказ (Дзауджикау)».</w:t>
      </w:r>
    </w:p>
    <w:p>
      <w:pPr>
        <w:pStyle w:val="Normal"/>
        <w:keepLines/>
        <w:widowControl w:val="false"/>
        <w:jc w:val="both"/>
        <w:rPr/>
      </w:pPr>
      <w:r>
        <w:rPr>
          <w:caps/>
          <w:kern w:val="2"/>
          <w:szCs w:val="28"/>
        </w:rPr>
        <w:t xml:space="preserve">            </w:t>
      </w:r>
      <w:r>
        <w:rPr>
          <w:szCs w:val="28"/>
        </w:rPr>
        <w:t>3.2. Заверенная копия решения об отказе в выдаче Разрешения на использование городской символики выдаётся Заявителю в 15-дневный срок с указанием причин отказ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3. Заявитель имеет право ознакомиться с материалами, на основании которых было принято решение об отказе в выдаче Разрешения на использование городской символ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4. Основания для приостановления или прекращения  действия Разрешения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4.1. Действие Разрешения на право использования городской символики может быть приостановлено или прекращено по основаниям, установленным настоящим Порядком и «Положением о порядке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Владикавказ (Дзауджикау)»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2. Соответствующие уполномоченные контрольные органы администрации местного самоуправления г. Владикавказ в пределах своей компетенции имеют право составлять по результатам проверки акты (протоколы) с указанием конкретных нарушений и сроков их устранения, ставить вопрос перед Комиссией о приостановлении или аннулировании действия Разреш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3. Соответствующие уполномоченные контрольные органы администрации местного самоуправления г. Владикавказ наряду с представлением о приостановлении действия Разрешения направляют в Комиссию акт (протокол) проверки с указанием конкретных нарушений и копию предписания об устранении выявленных нарушений с указанием сроков устранения, выданного Заявителю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4. Действие Разрешения  может быть приостановлено в случаях: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обнаружения недостоверных или искаженных данных в документах, представленных Заявителем для получения Разрешения;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 xml:space="preserve">-  обнаружения в установленном порядке факта выпуска продук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работ, услуг), не соответствующей ранее представленным при получении Разрешения сертификатам и лицензиям;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- нарушение требований действующего законодательства Российской Федерации.</w:t>
      </w:r>
    </w:p>
    <w:p>
      <w:pPr>
        <w:pStyle w:val="Normal"/>
        <w:ind w:firstLine="900"/>
        <w:jc w:val="both"/>
        <w:rPr/>
      </w:pPr>
      <w:r>
        <w:rPr>
          <w:szCs w:val="28"/>
        </w:rPr>
        <w:t>4.5. Решение о приостановлении действия Разрешения принимается главой администрации местного самоуправления г. Владикавказ по представлению Комиссии и доводится до Заявителя в письменной форме с мотивированным обоснованием. При этом в решении должен быть установлен срок устранения Заявителем нарушений, повлекших за собой приостановление действия Разреше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6. В случае устранения Заявителем нарушений, повлекших за собой приостановление действия Разрешения, глава администрации местного самоуправления г. Владикавказ обязан принять решение о возобновлении действия Разреш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7. Действие Разрешения прекращается в случаях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не устранения Заявителем  в установленные сроки нарушений,  являющихся основанием для приостановления действия Разрешения  в  соответствии с пунктом 4.4. настоящего Положения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нарушения требований, установленных пунктом 1.6.  «Положения о порядке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Владикавказ»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 истечения срока действия Разреш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ликвидации юридического лица или прекращения его деятельности в результате реорганизации (за исключением преобразования юридического лица)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 вследствие прекращения деятельности индивидуального предпринима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 случае утраты статуса обратившегося за выдачей Разрешения по основаниям, установленным действующим законодательством Российской Федера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8. Решение о прекращении действия Разрешения оформляется распоряжением главы администрации местного самоуправления г. Владикавказ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5. Заключительные положения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1. Контроль за использованием городской символики осуществляет Комиссия  и соответствующие уполномоченные контрольные органы администрации местного самоуправления г. Владикавказ в пределах своей компетен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2. Бланки Разрешений являются документами строгой отчетности, имеют учетную серию и номер. Приобретение, учет и хранение бланков Разрешений возлагается на администрацию местного самоуправления г. Владикавказ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3. Самовольное использование городской символики либо нарушение порядка использования городской символики запрещено и влечет за собой ответственность в соответствии с действующим законодательством Российской Федерации и Республики Северная Осетия-Ала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>5.4. Неправомерные действия или бездействия Комиссии и администрации местного самоуправления г. Владикавказ, связанные с рассмотрением заявления о выдаче Разрешения, приостановлением или прекращением действия Разрешения, могут быть обжалованы в администрацию местного самоуправления г. Владикавказ или в судебном порядке в соответствии с действующим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дачи Разрешения на право использования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ми  лицами,  индивидуальными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предпринимателями и  иными лиц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мерческих, рекламных и представительских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ях городской символики муниципального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г. Владикавказ (Дзауджикау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РАЗРЕШЕНИЕ 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раво использования юридическими  лицами,  индивидуальными</w:t>
      </w:r>
    </w:p>
    <w:p>
      <w:pPr>
        <w:pStyle w:val="Normal"/>
        <w:jc w:val="center"/>
        <w:rPr/>
      </w:pPr>
      <w:r>
        <w:rPr>
          <w:b/>
          <w:szCs w:val="28"/>
        </w:rPr>
        <w:t>предпринимателями и иными лицами в коммерческих, рекламных и представительских целях городской символики муниципального образования  город Владикавказ (Дзауджикау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стоящее Разрешение выдано 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наименование юридического лица или индивидуального предпринимателя, избирательного объединения, </w:t>
      </w:r>
    </w:p>
    <w:p>
      <w:pPr>
        <w:pStyle w:val="Normal"/>
        <w:rPr>
          <w:sz w:val="20"/>
        </w:rPr>
      </w:pPr>
      <w:r>
        <w:rPr>
          <w:sz w:val="20"/>
        </w:rPr>
        <w:t>инициативная группа граждан, кандидат)</w:t>
      </w:r>
    </w:p>
    <w:p>
      <w:pPr>
        <w:pStyle w:val="Normal"/>
        <w:rPr/>
      </w:pPr>
      <w:r>
        <w:rPr>
          <w:szCs w:val="28"/>
        </w:rPr>
        <w:t>расположенного</w:t>
      </w:r>
      <w:r>
        <w:rPr>
          <w:sz w:val="20"/>
        </w:rPr>
        <w:t xml:space="preserve">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юридический адрес, место регистрации физического лица, телефон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   основании   распоряжения   главы администрации местного самоуправления </w:t>
      </w:r>
    </w:p>
    <w:p>
      <w:pPr>
        <w:pStyle w:val="Normal"/>
        <w:rPr/>
      </w:pPr>
      <w:r>
        <w:rPr>
          <w:szCs w:val="28"/>
        </w:rPr>
        <w:t>г.Владикавказ  от _____________ № ________ на право    использования  юридическими  лицами,  индивидуальными   предпринимателями и иными лицами</w:t>
      </w:r>
      <w:r>
        <w:rPr>
          <w:b/>
          <w:szCs w:val="28"/>
        </w:rPr>
        <w:t xml:space="preserve"> </w:t>
      </w:r>
      <w:r>
        <w:rPr>
          <w:szCs w:val="28"/>
        </w:rPr>
        <w:t>в коммерческих, рекламных и представительских целях городской символики муниципального образования г. Владикавказ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(указать наименование символики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целях её размещения на 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указывается наименование и виды изделий, продукции или услуг, а также наименование и виды рекламной или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представительской  продукции, печатный средства или агитационные материалы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азрешение выдано «____»____________ 20__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ончание срока действия Разрешения «_____»____________20__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йствие разрешения продлено «_____»____________20__ го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 «____»_____________ 20__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ого самоуправ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>г. Владикавказ                         _________________             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М.П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к Поряд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выдачи Разрешения на право использования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юридическими  лицами,  индивидуальными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едпринимателями и  иными лиц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оммерческих, рекламных и представительских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целях городской символики муниципальн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бразования г. Владикавказ (Дзауджикау)                                                                 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_____»_____________ 20__ г.                                              Главе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местного самоуправления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г. Владикавказ</w:t>
      </w:r>
    </w:p>
    <w:p>
      <w:pPr>
        <w:pStyle w:val="Normal"/>
        <w:jc w:val="both"/>
        <w:rPr/>
      </w:pPr>
      <w:r>
        <w:rPr>
          <w:szCs w:val="28"/>
        </w:rPr>
        <w:t>Исх. № ____________________                                         _________________________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sz w:val="20"/>
        </w:rPr>
        <w:t>Ф.И.О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Cs w:val="28"/>
        </w:rPr>
        <w:t>о выдаче Разрешения на право использования юридическими  лицам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дивидуальными   предпринимателями и иными лицами в коммерческих, рекламных и представительских целях городской символики муниципального образования г. Владикавказ (Дзауджикау)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итель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(наименование юридического лица или индивидуального предпринимателя, кандидат, избирательное </w:t>
      </w:r>
    </w:p>
    <w:p>
      <w:pPr>
        <w:pStyle w:val="Normal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объединение  инициативная группа граждан)</w:t>
      </w:r>
    </w:p>
    <w:p>
      <w:pPr>
        <w:pStyle w:val="Normal"/>
        <w:rPr/>
      </w:pPr>
      <w:r>
        <w:rPr>
          <w:szCs w:val="28"/>
        </w:rPr>
        <w:t>расположенный</w:t>
      </w:r>
      <w:r>
        <w:rPr>
          <w:sz w:val="20"/>
        </w:rPr>
        <w:t xml:space="preserve"> 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(юридический адрес, место регистрации физического лица, телефон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8"/>
        </w:rPr>
        <w:t>в лице</w:t>
      </w:r>
      <w:r>
        <w:rPr>
          <w:sz w:val="20"/>
        </w:rPr>
        <w:t xml:space="preserve"> 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ф.и.о. руководителя, или паспортные данные физического лиц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</w:rPr>
        <w:t>обращается  за  выдачей  Разрешения  на  право использования  юридическими  лицами,  индивидуальными   предпринимателями и иными лицами</w:t>
      </w:r>
      <w:r>
        <w:rPr>
          <w:b/>
          <w:szCs w:val="28"/>
        </w:rPr>
        <w:t xml:space="preserve"> </w:t>
      </w:r>
      <w:r>
        <w:rPr>
          <w:szCs w:val="28"/>
        </w:rPr>
        <w:t>в коммерчес-ских, рекламных и представительских целях городской символики муниципального образования г. Владикавказ________________________________________________</w:t>
      </w:r>
    </w:p>
    <w:p>
      <w:pPr>
        <w:pStyle w:val="Normal"/>
        <w:pBdr>
          <w:bottom w:val="single" w:sz="12" w:space="3" w:color="000000"/>
        </w:pBdr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" w:color="000000"/>
        </w:pBdr>
        <w:jc w:val="both"/>
        <w:rPr>
          <w:szCs w:val="28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указать наименование символики)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szCs w:val="28"/>
        </w:rPr>
        <w:t>и сообщаем, что городская символика муниципального образования г. Владикавказ будет использована: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szCs w:val="28"/>
        </w:rPr>
        <w:t>в коммерческих целях для размещения на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</w:rPr>
      </w:pPr>
      <w:r>
        <w:rPr>
          <w:sz w:val="20"/>
        </w:rPr>
        <w:t xml:space="preserve">(указать наименование выпускаемой продукции, товарных знаков и знаков обслуживания, ярлыки, ценники,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0"/>
        </w:rPr>
        <w:t xml:space="preserve">             </w:t>
      </w:r>
      <w:r>
        <w:rPr>
          <w:sz w:val="20"/>
        </w:rPr>
        <w:t>упаковку товар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both"/>
        <w:rPr>
          <w:szCs w:val="28"/>
        </w:rPr>
      </w:pPr>
      <w:r>
        <w:rPr>
          <w:szCs w:val="28"/>
        </w:rPr>
        <w:t>в рекламных и представительских целях – для размещения на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>(на рекламной и представительской продукции, не предназначенной для продажи (открытках, буклетах, календарях, бланках и т.д.), на рекламных носителях и в рекламных объявлениях, в том числе размещаемых в электронных и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печатных средствах массовой информации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проведении выборов или референдума:___</w:t>
      </w:r>
      <w:r>
        <w:rPr>
          <w:b/>
          <w:szCs w:val="28"/>
        </w:rPr>
        <w:t>__</w:t>
      </w:r>
      <w:r>
        <w:rPr>
          <w:szCs w:val="28"/>
        </w:rPr>
        <w:t>________________________</w:t>
      </w:r>
      <w:r>
        <w:rPr>
          <w:b/>
          <w:szCs w:val="28"/>
        </w:rPr>
        <w:t>___</w:t>
      </w:r>
      <w:r>
        <w:rPr>
          <w:szCs w:val="28"/>
        </w:rPr>
        <w:t>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0"/>
        </w:rPr>
        <w:t>(указать наименование выпускаемой печатной продукции или иного материала, где будет использоваться городска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  <w:t>символика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идический адрес: 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четный счет: 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: 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lang w:val="en-US" w:eastAsia="en-US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1)  копии учредительных документов;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2) копию свидетельства о государственной регистрации или выписки из Единого государственного реестра юридических лиц, кроме вновь создаваемых юридических лиц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) копию свидетельства о постановке на учет в налоговом органе (с предъявлением оригинала в случае, если копия не заверена нотариально);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4) сведения о характере, масштабе и сфере деятельности Заявителя (в случае использования городской символики в коммерческих, рекламных и представительских целях); 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5)  сведения о количестве и стоимости продукции, на которой предполагается использование символики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6) документы, подтверждающие качество производимой продукции (работ, услуг), а также необходимые сертификаты и лицензии;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7)  сведения о форме использования городской символики муниципального образования г. Владикавказ (в случаях, предполагающих пообъектное размещение символики, - с перечнем объектов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8) образцы использования городской символики, архитектурно-мемориальных символов на каждом объекте или эскизы изделий (в натуральную величину или в приемлемом масштабе в цветном изображении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9)  копию документа, удостоверяющего личность (с предъявлением оригинала, если копия не заверена нотариально), - для индивидуальных предпринимателей;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10) копию документа о регистрации по месту жительства, месту пребывания (если эти данные не указаны в документе, удостоверяющем личность) с предъявлением оригинала, если копия не заверена нотариально, - для индивидуальных предпринимате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Для получения Разрешения на право использования городской символики при проведении выборов и референдума избирательное объединение, кандидат, инициативная группа граждан представляю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1) заявление на имя главы администрации местного самоуправления г. Владикавказ, которое должно содержать: 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-    обоснование просьбы о выдаче Разрешения; 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-  документ, подтверждающий  статус обратившегося согласно действующему законодательству Российской Федерации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юридического лиц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дивидуальный предпринимател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ндидат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бирательное объединени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ициативная группа граждан                  М.П. _____________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бухгалтер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олномоченный представит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финансовым вопросам                                    _____________    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подпись)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4:00Z</dcterms:created>
  <dc:creator>ш</dc:creator>
  <dc:description/>
  <cp:keywords/>
  <dc:language>en-US</dc:language>
  <cp:lastModifiedBy>User</cp:lastModifiedBy>
  <cp:lastPrinted>2011-10-21T11:14:00Z</cp:lastPrinted>
  <dcterms:modified xsi:type="dcterms:W3CDTF">2012-06-29T08:37:00Z</dcterms:modified>
  <cp:revision>32</cp:revision>
  <dc:subject/>
  <dc:title>                                        Приложение </dc:title>
</cp:coreProperties>
</file>